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he Family in History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Directions: Read pages 9 – 21 in your textbook. Provide a point-form summary for 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  <w:t xml:space="preserve">        each time period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346"/>
        <w:gridCol w:w="2810"/>
        <w:gridCol w:w="279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 Perio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e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ucture and Change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he Origin of the Family</w:t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unter-Gatherers</w:t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gricultural</w:t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milies</w:t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 Perio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e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ucture and Changes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rm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-Industrial</w:t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milies</w:t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rban-Industrial</w:t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milies</w:t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he Contemporary </w:t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nadian Family</w:t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49:00Z</dcterms:created>
  <dc:creator>orourkb</dc:creator>
  <dc:description/>
  <cp:keywords/>
  <dc:language>en-US</dc:language>
  <cp:lastModifiedBy>OCDSB User</cp:lastModifiedBy>
  <dcterms:modified xsi:type="dcterms:W3CDTF">2012-02-07T15:49:00Z</dcterms:modified>
  <cp:revision>2</cp:revision>
  <dc:subject/>
  <dc:title>The Family in History</dc:title>
</cp:coreProperties>
</file>